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The Origins of the Second World War</w:t>
      </w:r>
      <w:r>
        <w:rPr>
          <w:b/>
          <w:sz w:val="28"/>
          <w:szCs w:val="28"/>
        </w:rPr>
        <w:tab/>
        <w:tab/>
        <w:tab/>
        <w:t>A.J.P. Taylor</w:t>
      </w:r>
    </w:p>
    <w:p>
      <w:pPr>
        <w:pStyle w:val="Normal"/>
        <w:rPr>
          <w:b/>
          <w:b/>
          <w:sz w:val="28"/>
          <w:szCs w:val="28"/>
        </w:rPr>
      </w:pPr>
      <w:r>
        <w:rPr>
          <w:b/>
          <w:sz w:val="28"/>
          <w:szCs w:val="28"/>
        </w:rPr>
      </w:r>
    </w:p>
    <w:p>
      <w:pPr>
        <w:pStyle w:val="Normal"/>
        <w:rPr>
          <w:b/>
          <w:b/>
          <w:sz w:val="28"/>
          <w:szCs w:val="28"/>
        </w:rPr>
      </w:pPr>
      <w:r>
        <w:rPr>
          <w:b/>
          <w:sz w:val="28"/>
          <w:szCs w:val="28"/>
        </w:rPr>
        <w:t>Chapter 3  “The Post-War Decade”</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Give reasons to explain Taylor’s statement, “It is easy to understand why the British felt distinct from the Powers of Europe and why they often wanted to withdraw from European politics.” (p. 4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Discuss the French and British attitudes and expectations concerning reparations. What arrangements were made for payment during the 15 years after WWI? What were the results? (pp. 42-4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Describe the developing attitude of Germany toward first, reparations, and then the Treaty as a whole (disarmament, territories, colonies). Was the German attitude rational? (pp. 46- 49)</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numPr>
          <w:ilvl w:val="0"/>
          <w:numId w:val="1"/>
        </w:numPr>
        <w:rPr>
          <w:b/>
          <w:b/>
          <w:sz w:val="28"/>
          <w:szCs w:val="28"/>
        </w:rPr>
      </w:pPr>
      <w:r>
        <w:rPr>
          <w:b/>
          <w:sz w:val="28"/>
          <w:szCs w:val="28"/>
        </w:rPr>
        <w:t>Taylor calls the Rapallo treaty “a modest, negative affair.” Explain its provisions. (p. 4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Why did the French invade and occupy the Ruhr region of Germany? What were the results of their actions? (p. 50-5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What were the goals of new German Chancellor Gustav Stresemann, with regard to the treaty provisions? How did he move to achieve these goals? (p. 5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Describe British Prime Minister Ramsay MacDonald’s goals and policies towards Germany in 1924. (p. 52-5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Explain the provisions of the 1925 Locarno Treaty.  What did it achieve? What issues did it leave unresolved? (pp. 54-5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Why does Taylor say that Italy lacks the “moral standing” to be a Great Power guarantor of the peace under Locarno? (pp. 56-5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Why did Germans continue to resent the Treaty of Versailles into the late 1920’s? (pp. 57-5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Explain why, in 1929 most European foreign policy observers predicted that treaty revision would go on gradually, with Germany moving slowly to end its more distasteful provisions? (pp. 58-60)</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51:00Z</dcterms:created>
  <dc:creator>East Irondequoit</dc:creator>
  <dc:description/>
  <cp:keywords/>
  <dc:language>en-US</dc:language>
  <cp:lastModifiedBy>East Irondequoit</cp:lastModifiedBy>
  <dcterms:modified xsi:type="dcterms:W3CDTF">2009-09-24T14:24:00Z</dcterms:modified>
  <cp:revision>2</cp:revision>
  <dc:subject/>
  <dc:title>The Origins of the Second World War</dc:title>
</cp:coreProperties>
</file>